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Изучить структуру органа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Изучить установленный график (режим) работы органа ГПН, в котором обучающийся проходит практи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/>
            </w:pPr>
            <w:r>
              <w:rPr>
                <w:szCs w:val="28"/>
              </w:rPr>
              <w:t>Изучить должностную инструкцию инспектора органа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/>
            </w:pPr>
            <w:r>
              <w:rPr>
                <w:szCs w:val="28"/>
              </w:rPr>
              <w:t xml:space="preserve">Изучить </w:t>
            </w:r>
            <w:r>
              <w:rPr>
                <w:szCs w:val="28"/>
                <w:lang w:val="en-US" w:eastAsia="en-US"/>
              </w:rPr>
              <w:t xml:space="preserve">законодательные и иные </w:t>
            </w:r>
            <w:r>
              <w:rPr>
                <w:szCs w:val="28"/>
              </w:rPr>
              <w:t>нормативные правовые акты, инструкции, обзоры и другие служебные документы, касающиеся деятельности должностных лиц и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Изучить служебную документацию должностных лиц органов Ф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Изучить особенности противопожарного режима объектов, находящихся на контроле в органе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Изучить результаты анализа обстановки с пожарами, выполнения решений органов государственной власти и органов местного самоуправления, вышестоящих государственных инспекторов в области обеспечения пожарной безопас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организацией распределения обязанностей в органе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формами и системой контроля, существующими в органе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порядком оформления и содержанием материалов дел об административных правонарушения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знакомиться с формой и содержанием процессуальных документов, оформляемых в ходе осуществления уголовно-процессуальной деятельности (протокол осмотра места происшествия, постановление о возбуждении уголовного дела и др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документами взаимодействия органа ГПН с другими государственными надзорными органами, органами внутренних дел Российской Федерации по обеспечению пожарной безопасности, а также взаимодействия с судебно-экспертными учреждениями и экспертными подразделениями федеральной противопожарной службы «Испытательная пожарная лаборатория» МЧС России при расследовании и раскрытии преступлений, связанных с пожар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/>
            </w:pPr>
            <w:r>
              <w:rPr>
                <w:szCs w:val="28"/>
              </w:rPr>
              <w:t>Принять участие в проведении проверки выполнения требований пожарной безопасности (соблюдения лицензиатом лицензионных требований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1" w:hanging="1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ять участие в производстве по делам об административных правонарушениях в отношении граждан и юридических лиц, включая изготовителей (исполнителей, продавцов), за нарушение требований пожарной безопасности, а также за иные правонарушения в области пожарной безопасности, за уклонение от исполнения или несвоевременное исполнение предписаний и постановлений должностных лиц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инять участие в проведении проверки по пожа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инять участие в проведении консультаций по исполнению государственной функции и вопросам, входящим в компетенцию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овести информационную беседу с обучающимися учебного заведения в целях агитации и пропаганды пожарного дела и академ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участие в подготовке к внесению информации в базы данных ААС КН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на оценку оформление решения о проведении контрольного (надзорного)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на оценку оформление акта проверки объекта защи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на оценку оформление проверочного лис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на оценку оформление предписания органа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1" w:hanging="10"/>
              <w:jc w:val="both"/>
              <w:rPr>
                <w:szCs w:val="20"/>
              </w:rPr>
            </w:pPr>
            <w:r>
              <w:rPr>
                <w:szCs w:val="20"/>
              </w:rPr>
              <w:t>Подвести итоги прохождения практики, составить отчетные докуме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Цитата"/>
    <w:basedOn w:val="Normal"/>
    <w:qFormat/>
    <w:pPr>
      <w:widowControl w:val="false"/>
      <w:spacing w:lineRule="exact" w:line="360"/>
      <w:ind w:left="760" w:right="80" w:hanging="76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Александр А. Лазарев</cp:lastModifiedBy>
  <cp:lastPrinted>2017-02-09T09:58:00Z</cp:lastPrinted>
  <dcterms:modified xsi:type="dcterms:W3CDTF">2025-09-02T11:31:00Z</dcterms:modified>
  <cp:revision>87</cp:revision>
  <dc:subject/>
  <dc:title>МИНИСТЕРСТВО ОБРАЗОВАНИЯ И НАУКИ РФ</dc:title>
</cp:coreProperties>
</file>